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Matematika a její apl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Matematik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– 7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 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3540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Cílové zaměření předmětu Matematika v 7. ročníku ZV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</w:rPr>
              <w:t>Vzdělávání v předmětu Matematika v  7. ročníku směřuje k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osvojování matematických vztahů a pojmů v oblasti racionálních čís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vytváření zásoby  matematických nástrojů pro práci v dané obla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volbě správného postupu při řešení slovních úloh a reálných problém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zpřesňování a zdokonalování grafického projevu při konstrukcích trojúhelníků a čtyřúhelník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orozumění matematickým termínům a matematické symbol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ozvíjení spolupráce při řešení problémových úlo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využívání zkušeností z praktického živo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k podpoře sebedůvě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k práci v týmu</w:t>
            </w:r>
          </w:p>
          <w:p>
            <w:pPr>
              <w:pStyle w:val="Normal"/>
              <w:ind w:left="340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7"/>
              <w:rPr/>
            </w:pPr>
            <w:r>
              <w:rPr/>
              <w:t>Opakování učiva 6. ročníku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,1.6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1,7.2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užívá s porozuměním učivo předchozích roční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vládá početní výkony s desetinnými a celými čísl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>rozliší a sestrojí úhel a trojúhelní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počítá povrch a objem krychle a kvádr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znatky zobecní a využije je při řešení úloh z prax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ní výkony s desetinnými a celými čís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litelnost a znaky dělitel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h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júhelní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chle, kvád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2"/>
                <w:szCs w:val="22"/>
              </w:rPr>
              <w:t>Informat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 proměnná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9,3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5,6.2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3,7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graficky znázorní zlom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řevádí zlomek na desetinné číslo a naopa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šiřuje a krátí zlom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jde společného jmenovate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lomky porovná, uspořádá a znázorní na číselné 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vádí početní operace se zlom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převést smíšené číslo na zlomek a naopa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praví složený zlom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řeší slovní úlohy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zná racionální čís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využít poznatky o počítání s čísly celými,, desetinnými a zlomky při počítání s racionálními čís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světlí a určí absolutní hodnotu čís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cionální čísla porovná, uspořádá, znázorní na číselné 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racionální čísla sčítat, odčítat, násobit a děl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řeší reálné úlo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tvoří matematický model konkrétní situace v oboru celých a racionálních čís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ápe a užívá pojmy procento, základ, procentová část, počet proc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vypočítat jedno procen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počítá základ, procentovou část i počet proc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tematizuje a řeší reálné situ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řeší slovní úlohy na procen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hápe a umí vytvořit diagram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pojí výpočet a vyjádření diagramem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Zlomek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Pojem zlom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ácení a rozšiřování zlomk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ovnávání zlomk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íšená čís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čítání a odčítání zlomk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sobení a dělení zlomk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lomky a desetinná čís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žené zlom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Racionální čís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akování o zlomcích, číslech celých a desetinný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cionální čísl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orovnávání racionálních čís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ní výkony s racionálními čís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Procen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em procen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ři typy základních úloh na procen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oduché úrok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ní úlohy na procen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nta na diagrame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7"/>
              <w:rPr/>
            </w:pPr>
            <w:r>
              <w:rPr/>
              <w:t>Geometrie v rovině a prostoru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4,4.3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5,5.6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2,6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6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5,7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ápe a vysvětlí pojem shodnost rovinných útvar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a objasní věty sss, sus a usu o shodnosti trojúhelní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rčí vlastnosti útvarů ve středové souměr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estrojí obraz útvaru ve středové souměr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zná útvary souměrné podle středu a najde střed souměr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črtne a sestrojí obraz rovinného útvaru ve středové a osové souměr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řeší reálné situace s využitím poznatků o shodných zobrazen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í jednotlivé druhy čtyřúhelní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vlastnosti rovnoběžníků a lichoběžní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počítá obvod a obsa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čtyřúhelník sestroj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ři konstrukci provádí rozbor, zápis, vlastní konstrukci a diskus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kvalitňuje zápis matematickou symbolik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držuje pravidla správného rýs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řeší jednoduché příklady ze živo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využívá při analýze praktické úlohy náčrtky, schémata, modely 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hod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odnost geometrických útvar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ěty o shodnosti  trojúhelník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8"/>
              <w:rPr/>
            </w:pPr>
            <w:r>
              <w:rPr/>
              <w:t>Středová souměr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ředová souměr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tvary středově souměr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8"/>
              <w:rPr/>
            </w:pPr>
            <w:r>
              <w:rPr/>
              <w:t>Čtyřúhelní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kladní pojm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vnoběžní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y rovnoběžník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ah rovnoběžní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ah trojúhelní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strukce rovnoběžní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7"/>
              <w:rPr/>
            </w:pPr>
            <w:r>
              <w:rPr/>
              <w:t xml:space="preserve">Závislosti, vztahy a práce s daty 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5,1.6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7,2.1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4,3.6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2,6.6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1,7.2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5,7.6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ovná dvě veličiny poměr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apíše v základním tvaru poměr velič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ělí celek na části, zvětšuje a zmenšuje v daném poměr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ápe a vysvětlí pojem měřítko plánu a map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zná přímou a nepřímou úměrno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řeší slovní úlohy vedoucí  k využití přímé či nepřímé úměr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použít trojčlen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řeší modelováním situace vyjádřené poměrem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ing8"/>
              <w:rPr/>
            </w:pPr>
            <w:r>
              <w:rPr/>
              <w:t>Poměr. Přímá, nepřímá úměrnost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čování pomě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ěna čísla v daném pomě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ělení celku na části v daném pomě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tupný pomě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řítko plánu a map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má úměr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přímá úměr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ojčlen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7"/>
              <w:rPr/>
            </w:pPr>
            <w:r>
              <w:rPr/>
              <w:t>Nestandardní aplikační úlohy a problémy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7,2.4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5,3.3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žívá úvahu při řešení úlo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řeší úlohy na prostorovou představivo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využívá poznatky z různých oblastí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elné a logické ř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ometrické úlo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7"/>
              <w:rPr/>
            </w:pPr>
            <w:r>
              <w:rPr/>
              <w:t>Rozšiřující učivo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3,2.2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5,6.2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1,7.2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3,7.4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5,7.6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ůběžně se připravuje na matematické soutěž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vládá porovnávání zlomků i prostřednictvím šipkového pravid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čítá se smíšenými čís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řevádí periodická čísla na zlom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estrojí obraz útvaru v daném posunu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ápe a určí velikost a směr posunu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světlí pojem orientovaná úseč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estrojí obraz útvaru v otáč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střed otáčení a úhel otáč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a používá vzorec pro výpočet obsahu kosočtverce pomocí úhlopříč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žívá vlastnosti středních příček trojúhelní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zná deltoi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řeší složitější slovní úlohy na trojčlen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a vysvětlí pojem promi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řeší složitější úlohy na procen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zná kolmý hranol a jeho dru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počítá povrch a objem hranol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užívá při výpočtech kalkulát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ovládat a řešit matematické programy na PC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matická olympiá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ythagoriá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matický klok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respondenční soutěž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ovnávání zlomk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íšená čís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unu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unutí v soustavě souřadn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áč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tyřúhelní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očtver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ojúheln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toi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ojčlen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n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i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rano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rch a objem hranol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Matematika v 7 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540"/>
        <w:gridCol w:w="1980"/>
        <w:gridCol w:w="3420"/>
        <w:gridCol w:w="2160"/>
        <w:gridCol w:w="4616"/>
      </w:tblGrid>
      <w:tr>
        <w:trPr>
          <w:trHeight w:val="113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ěr, procenta, zlomky, diagram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aktivity a problémy životního prostředí, vztah člověka k prostředí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systé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projekt – odpad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lená škola, ohrožené oblasti</w:t>
            </w:r>
          </w:p>
        </w:tc>
      </w:tr>
      <w:tr>
        <w:trPr>
          <w:cantSplit w:val="true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ionální čís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í rozvoj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cké soutěže, Matematický klokan, Pythagoriáda</w:t>
            </w:r>
          </w:p>
        </w:tc>
      </w:tr>
      <w:tr>
        <w:trPr>
          <w:cantSplit w:val="true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ěr, desetinná čísla, převod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ktivní činnost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čení vánočky – výpočet množství surov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6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01:00Z</dcterms:created>
  <dc:creator>Petr - Vodsloň</dc:creator>
  <dc:description/>
  <cp:keywords/>
  <dc:language>en-US</dc:language>
  <cp:lastModifiedBy>Učitel</cp:lastModifiedBy>
  <cp:lastPrinted>2006-02-20T15:24:00Z</cp:lastPrinted>
  <dcterms:modified xsi:type="dcterms:W3CDTF">2022-04-25T09:43:00Z</dcterms:modified>
  <cp:revision>4</cp:revision>
  <dc:subject/>
  <dc:title>UČEBNÍ OSNOVY  FZŠ Mezi Školami</dc:title>
</cp:coreProperties>
</file>